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6775" cy="74041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6775" cy="740410"/>
                    </a:xfrm>
                    <a:prstGeom prst="rect">
                      <a:avLst/>
                    </a:prstGeom>
                  </pic:spPr>
                </pic:pic>
              </a:graphicData>
            </a:graphic>
          </wp:inline>
        </w:drawing>
      </w:r>
    </w:p>
    <w:p>
      <w:pPr>
        <w:pStyle w:val="Normal"/>
        <w:spacing w:before="500" w:after="200"/>
        <w:rPr>
          <w:rFonts w:ascii="Arial" w:hAnsi="Arial" w:cs="Arial"/>
          <w:b/>
          <w:b/>
        </w:rPr>
      </w:pPr>
      <w:r>
        <w:rPr>
          <w:rFonts w:cs="Arial" w:ascii="Arial" w:hAnsi="Arial"/>
          <w:b/>
          <w:highlight w:val="yellow"/>
        </w:rPr>
        <w:t>Angela Garza</w:t>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
          <w:b/>
          <w:color w:val="BE151D"/>
          <w:sz w:val="22"/>
        </w:rPr>
      </w:pPr>
      <w:r>
        <w:rPr>
          <w:rFonts w:cs="Arial" w:ascii="Arial" w:hAnsi="Arial"/>
          <w:sz w:val="22"/>
        </w:rPr>
        <w:t>The pre- and post-inventory and the Week 1 Readings will provide a background on three primary instructional design theories and assist you with defining personal beliefs regarding instructional design. In addition, the learning style inventories and the teaching style inventory will provide information to teachers regarding how their teaching styles and students’ learning styles work together or against each other. These inventories will assist teachers in completing their learning activities for the online course. There are examples of learning inventories in the Resources section. If you do not want to use any of these, you can search online for an appropriate inventory.</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 and Post- Learning Theories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Completes both pre- and post-inventories and analysis is fully  supported by at least three data findings and references from readings.</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and analysis is supported by at least two data findings and references from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but analysis lacks support from data and/or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nventories are not completed and/or analysis lacks clarity and support from data and/or readings.</w:t>
            </w:r>
          </w:p>
          <w:p>
            <w:pPr>
              <w:pStyle w:val="Normal"/>
              <w:spacing w:before="100" w:after="100"/>
              <w:rPr>
                <w:rFonts w:ascii="Arial Narrow" w:hAnsi="Arial Narrow" w:cs="Arial Narrow"/>
                <w:b/>
                <w:b/>
                <w:sz w:val="22"/>
                <w:szCs w:val="22"/>
              </w:rPr>
            </w:pPr>
            <w:r>
              <w:rPr>
                <w:rFonts w:cs="Arial Narrow" w:ascii="Arial Narrow" w:hAnsi="Arial Narrow"/>
                <w:b/>
                <w:sz w:val="22"/>
                <w:szCs w:val="22"/>
              </w:rPr>
              <w:t>(Below 30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Learning Style Inventories and Teaching Style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Analysis includes more than three specific examples of how individual teaching style and student learning styles impact learning.</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Reflection has no errors in grammar, spelling, or punctuation.</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45-50 point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two or three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color w:val="FF0000"/>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less than two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does not include specific examples of how individual teaching style and student learning styles impact learning.</w:t>
            </w:r>
          </w:p>
          <w:p>
            <w:pPr>
              <w:pStyle w:val="Normal"/>
              <w:spacing w:before="100" w:after="100"/>
              <w:rPr>
                <w:rFonts w:ascii="Arial Narrow" w:hAnsi="Arial Narrow" w:cs="Arial"/>
                <w:sz w:val="22"/>
                <w:szCs w:val="22"/>
              </w:rPr>
            </w:pPr>
            <w:r>
              <w:rPr>
                <w:rFonts w:cs="Arial Narrow" w:ascii="Arial Narrow" w:hAnsi="Arial Narrow"/>
                <w:sz w:val="22"/>
                <w:szCs w:val="22"/>
              </w:rPr>
              <w:t xml:space="preserve">Reflection </w:t>
            </w:r>
            <w:r>
              <w:rPr>
                <w:rFonts w:cs="Arial" w:ascii="Arial Narrow" w:hAnsi="Arial Narrow"/>
                <w:sz w:val="22"/>
                <w:szCs w:val="22"/>
              </w:rPr>
              <w:t xml:space="preserve">lacks clarity and depth and/or contains multipl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Below 3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already completed the Pre-Assessment Inventory earlier in Week 1. Now, you will take the same inventory after viewing the Week 1 video and reading the three required readings for Week 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Once you have completed the Post-Assessment Inventory, you will analyze the results in a reflective analysis of both the pre- and post-inventory docu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en, complete the Teaching Style Inventory and administer a learning inventory to your class. Those inventories are attached to the assignment screen and can also be found in Resources. You may also use inventories that are not supplied in this course, but you must upload a link to the inventory or inventories that you us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Once you have completed the inventories, write a 150-250 word reflection that analyzes your teaching style inventory, analyzes your students’ learning styles, and describes how your teaching style and the students’ learning styles impact lear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assignment is due at 11:59 p.m. on the seventh day of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1: Post-Assessment Inven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ost-Assessment Inventory below.</w:t>
      </w:r>
    </w:p>
    <w:p>
      <w:pPr>
        <w:pStyle w:val="Normal"/>
        <w:spacing w:before="0" w:after="100"/>
        <w:jc w:val="center"/>
        <w:rPr/>
      </w:pPr>
      <w:r>
        <w:rPr>
          <w:rFonts w:cs="Arial" w:ascii="Arial" w:hAnsi="Arial"/>
          <w:b/>
          <w:sz w:val="22"/>
          <w:szCs w:val="22"/>
        </w:rPr>
        <w:t>Post</w:t>
      </w:r>
      <w:r>
        <w:rPr/>
        <w:t>-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color w:val="FFFFFF"/>
                <w:sz w:val="22"/>
                <w:szCs w:val="22"/>
              </w:rPr>
            </w:pPr>
            <w:r>
              <w:rPr>
                <w:rFonts w:cs="Arial" w:ascii="Arial" w:hAnsi="Arial"/>
                <w:b/>
                <w:color w:val="FFFF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eastAsia="Arial" w:cs="Arial" w:ascii="Arial" w:hAnsi="Arial"/>
          <w:sz w:val="22"/>
          <w:szCs w:val="22"/>
        </w:rPr>
        <w:t xml:space="preserve">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2: Pre- and Post-Inventory Learning Theories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Provide a reflective analysis of your pre- and post-inventory learning theories sheets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eastAsia="Times New Roman" w:cs="Arial"/>
                <w:sz w:val="22"/>
                <w:szCs w:val="22"/>
              </w:rPr>
            </w:pPr>
            <w:r>
              <w:rPr>
                <w:rFonts w:cs="Arial" w:ascii="Arial" w:hAnsi="Arial"/>
                <w:sz w:val="22"/>
                <w:szCs w:val="22"/>
              </w:rPr>
              <w:t>From my findings in the pre-inventory learning analysis, it seems that I am for cognitive and humanistic learning theories more so than behaviorism. According to week one’s video, behaviorism is where learning is observed as a direct result of a correct response, consequence, or reinforcement of learning behaviors. In the pre-inventory learning analysis I had two disagreements and one agreement for behavioral learning theory while I agreed with both cognitive theories statements and agreed to two out of three humanistic learning theories. During my post-inventory analysis, I found that I again disagreed with both statements from behavioral learning theories, agreed to both cognitive theories, and agreed to all three humanistic theories. From my pre and post-inventory, there was a difference in one behavior and humanistic statements. I seemed to have changed my mind on number two, “</w:t>
            </w:r>
            <w:r>
              <w:rPr>
                <w:rFonts w:eastAsia="Times New Roman" w:cs="Arial" w:ascii="Arial" w:hAnsi="Arial"/>
                <w:sz w:val="22"/>
                <w:szCs w:val="22"/>
              </w:rPr>
              <w:t xml:space="preserve">Learners can be trusted to find their own goals and should have some options or choices in what they learn at school.” At first I disagreed because I personally feel that student’s need structure and not many options. After reading on different theories I found that this is what helps or gives a student the drive to want to learn and pursue something for him in the future. According to </w:t>
            </w:r>
            <w:r>
              <w:rPr>
                <w:rFonts w:cs="Arial" w:ascii="Arial" w:hAnsi="Arial"/>
                <w:sz w:val="22"/>
                <w:szCs w:val="22"/>
              </w:rPr>
              <w:t>Learning Theories Knowledge Base (2010, March), “… all knowledge is constructed from the learner’s previous knowledge, regardless of how one is taught. Thus, even listening to a lecture involves active attempts to construct new knowledge”.</w:t>
            </w:r>
            <w:r>
              <w:rPr/>
              <w:t xml:space="preserve"> </w:t>
            </w:r>
            <w:r>
              <w:rPr>
                <w:rFonts w:cs="Arial" w:ascii="Arial" w:hAnsi="Arial"/>
                <w:sz w:val="22"/>
                <w:szCs w:val="22"/>
              </w:rPr>
              <w:t xml:space="preserve"> As a result, if we allow students to choose what they want to learn, they will then build on the new subject matter with what they already know. </w:t>
            </w:r>
            <w:r>
              <w:rPr>
                <w:rFonts w:eastAsia="Times New Roman" w:cs="Arial" w:ascii="Arial" w:hAnsi="Arial"/>
                <w:sz w:val="22"/>
                <w:szCs w:val="22"/>
              </w:rPr>
              <w:t xml:space="preserve">The second statement that I had a change of mind in was number six, “Curriculum should be organized along subject matter lines that are carefully sequenced.” This is a behavioral theory. I have found through reading that allowing a student to learn through experience is a great mean of educational motivation. According to </w:t>
            </w:r>
            <w:r>
              <w:rPr>
                <w:rFonts w:cs="Arial" w:ascii="Arial" w:hAnsi="Arial"/>
                <w:sz w:val="22"/>
                <w:szCs w:val="22"/>
              </w:rPr>
              <w:t xml:space="preserve">Dabbah. N. (2006), “Learning is viewed as an active process that occurs within the learner and which can be influenced by the learner.” </w:t>
            </w:r>
            <w:r>
              <w:rPr>
                <w:rFonts w:eastAsia="Times New Roman" w:cs="Arial" w:ascii="Arial" w:hAnsi="Arial"/>
                <w:sz w:val="22"/>
                <w:szCs w:val="22"/>
              </w:rPr>
              <w:t>It seems that if a teacher is following an organized sequence this does not allow for her to tangent from the subject matter to touch other areas that may be in the student’s interest. The whole idea behind teaching is to educate. There are various ways to educate a student, and as Bransford, Brown and Cocking (2000) state, “</w:t>
            </w:r>
            <w:r>
              <w:rPr>
                <w:rFonts w:cs="Arial" w:ascii="Arial" w:hAnsi="Arial"/>
                <w:sz w:val="22"/>
                <w:szCs w:val="22"/>
              </w:rPr>
              <w:t>Everyone expects much more from today’s schools than was expected 100 years ago. A fundamental tenet of modern learning theory is that different kinds of learning goals require different approaches to instruction</w:t>
            </w:r>
            <w:r>
              <w:rPr>
                <w:rFonts w:eastAsia="Times New Roman" w:cs="Arial" w:ascii="Arial" w:hAnsi="Arial"/>
                <w:sz w:val="22"/>
                <w:szCs w:val="22"/>
              </w:rPr>
              <w:t xml:space="preserve">.” As a conclusion, it’s up to the teacher to analyze which method is best for her studen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sz w:val="22"/>
                <w:szCs w:val="22"/>
              </w:rPr>
            </w:pPr>
            <w:r>
              <w:rPr>
                <w:rFonts w:cs="Arial" w:ascii="Arial" w:hAnsi="Arial"/>
                <w:sz w:val="22"/>
                <w:szCs w:val="22"/>
              </w:rPr>
              <w:t xml:space="preserve">Bransford, J., Brown, A., &amp; Cocking, R. (Ed.). (2000). How people learn. Pp. 129-154 (Chapter 6). Washington DC: National Academy Press. Retrieved April 17, 2010 from </w:t>
            </w:r>
            <w:hyperlink r:id="rId3">
              <w:r>
                <w:rPr>
                  <w:rStyle w:val="InternetLink"/>
                  <w:rFonts w:cs="Arial" w:ascii="Arial" w:hAnsi="Arial"/>
                  <w:sz w:val="22"/>
                  <w:szCs w:val="22"/>
                </w:rPr>
                <w:t>http://www.nap.edu/openbook.php?record_id=9853</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bbah. N. (2006). The instructional design knowledge base. Retrieved on April 17, 2010, from </w:t>
            </w:r>
            <w:hyperlink r:id="rId4">
              <w:r>
                <w:rPr>
                  <w:rStyle w:val="InternetLink"/>
                  <w:rFonts w:cs="Arial" w:ascii="Arial" w:hAnsi="Arial"/>
                  <w:sz w:val="22"/>
                  <w:szCs w:val="22"/>
                </w:rPr>
                <w:t>http://classweb.gmu.edu/ndabbagh/Resources/IDKB/models_theories.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arning Theories Knowledge Base (2010, March). at Learning-Theories.com. Retrieved April 17, 2010 from </w:t>
            </w:r>
            <w:hyperlink r:id="rId5">
              <w:r>
                <w:rPr>
                  <w:rStyle w:val="InternetLink"/>
                  <w:rFonts w:cs="Arial" w:ascii="Arial" w:hAnsi="Arial"/>
                  <w:sz w:val="22"/>
                  <w:szCs w:val="22"/>
                </w:rPr>
                <w:t>http://www.learning-theories.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3: Teaching and Learning Sty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Once the Teaching Style Inventory and the Student Learning Inventories are complete, write your reflection on both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I had twenty student’s state they are auditory, nine visual, and eight tactile. I then had some ties. Ten students stated they are both auditory and tactile, four visual and auditory, one visual and tactile, and one that is visual, tactile and auditory. With these results, I find that most of my students are auditory learners. I found these results astonishing. It seemed to me that auditory was exactly what my students did not want. I have always designed my lesson plans to engage through more visual than anything. For example, I create flipcharts on my promethean board. I then decided to go forth and do the survey provided to me from this course. I then found the results of my teaching goals to be applied and rote, and my teaching methods to be cooperative groups and symbolic. I normally do things in groups and out of habbit as I was evaluated to be. So I would say that the results of the survey are quite like me. I would like to incorporate more technological resources, but they are not available to me. I often have my student do work in groups. I do hope that this allows for their auditory skills to be in use from the listening of others within the group. There learning styles are imperative to them learning mathematics within my classroom. I seem to think that if they are more so auditory than anything, I might need to lean towards cognitive learning theories. According to Dabbah. N. (2006), “Focus is on how learners remember, retrieve, and store information in memory.” With this said, I will have to figure out how I can get the student’s to do exactly what Dabbah states so that my auditory learners can retain and perform. The survey taken by the students states that auditory learners usually read, summarize, and recite information aloud. This could possibly continue through the group work if additional individual reading is added. Another form of reaching my auditory learners is suggested by Bransford, Brown, and Cocking (2000), “Diagnostic teaching provides an example of starting from the structure of a child’s knowledge. The information on which to base a diagnosis may be acquired through observation, questioning and conversation, and reflection on the products of student activity. A key strategy is to prompt children to explain and develop their knowledge structures by asking them to make predictions about various situations and explain the reasons for their predictions.” As for my second largest group, visual learners, I believe that either behaviorism or cognitivism would benefit them most. According to Learning Theories Knowledge Base (2010, March), “Behaviorism is a worldview that operates on a principle of “stimulus-response.” All behavior caused by external stimuli (operant conditioning). All behavior can be explained without the need to consider internal mental states or consciousness.” This I see more as visual because the students see the results without having to read, summarize, and recite. As part of cognitivism Dabbah. N. (2006) states the, “Learner is viewed as an active participant in the learning process.” This allows for the visual student to actually see what is happening through the active learning process. As the student is performing the necessary tasks to complete a project, she is also able to visualize the results. Overall, to reach all of my students, I believe that cognitivism theory is what works best. This allows for the auditory students to listen to me and their group members, while analyzing the information stated, and my tactile and visual learners will be able to see and write the results of the discussion and problem at matt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ransford, J., Brown, A., &amp; Cocking, R. (Ed.). (2000). How people learn. Pp. 129-154 (Chapter 6). Washington DC: National Academy Press. Retrieved April 17, 2010 from </w:t>
            </w:r>
            <w:hyperlink r:id="rId6">
              <w:r>
                <w:rPr>
                  <w:rStyle w:val="InternetLink"/>
                  <w:rFonts w:cs="Arial" w:ascii="Arial" w:hAnsi="Arial"/>
                  <w:sz w:val="22"/>
                  <w:szCs w:val="22"/>
                </w:rPr>
                <w:t>http://www.nap.edu/openbook.php?record_id=9853</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bbah. N. (2006). The instructional design knowledge base. Retrieved on April 17, 2010, from </w:t>
            </w:r>
            <w:hyperlink r:id="rId7">
              <w:r>
                <w:rPr>
                  <w:rStyle w:val="InternetLink"/>
                  <w:rFonts w:cs="Arial" w:ascii="Arial" w:hAnsi="Arial"/>
                  <w:sz w:val="22"/>
                  <w:szCs w:val="22"/>
                </w:rPr>
                <w:t>http://classweb.gmu.edu/ndabbagh/Resources/IDKB/models_theories.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arning Theories Knowledge Base (2010, March). at Learning-Theories.com. Retrieved April 17, 2010 from </w:t>
            </w:r>
            <w:hyperlink r:id="rId8">
              <w:r>
                <w:rPr>
                  <w:rStyle w:val="InternetLink"/>
                  <w:rFonts w:cs="Arial" w:ascii="Arial" w:hAnsi="Arial"/>
                  <w:sz w:val="22"/>
                  <w:szCs w:val="22"/>
                </w:rPr>
                <w:t>http://www.learning-theories.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Provide a link to the inventory or inventories that you used in Part 3 of this assign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00"/>
              <w:rPr>
                <w:rFonts w:ascii="Arial" w:hAnsi="Arial" w:cs="Arial"/>
                <w:sz w:val="22"/>
                <w:szCs w:val="22"/>
              </w:rPr>
            </w:pPr>
            <w:r>
              <w:rPr>
                <w:rFonts w:cs="Arial" w:ascii="Arial" w:hAnsi="Arial"/>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If your link does not go directly to the inventory, provide step-by-step directions for accessing the inventory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00"/>
              <w:rPr>
                <w:rFonts w:ascii="Arial" w:hAnsi="Arial" w:cs="Arial"/>
                <w:sz w:val="22"/>
                <w:szCs w:val="22"/>
              </w:rPr>
            </w:pPr>
            <w:r>
              <w:rPr>
                <w:rFonts w:cs="Arial" w:ascii="Arial" w:hAnsi="Arial"/>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p.edu/openbook.php?record_id=9853" TargetMode="External"/><Relationship Id="rId4" Type="http://schemas.openxmlformats.org/officeDocument/2006/relationships/hyperlink" Target="http://classweb.gmu.edu/ndabbagh/Resources/IDKB/models_theories.htm" TargetMode="External"/><Relationship Id="rId5" Type="http://schemas.openxmlformats.org/officeDocument/2006/relationships/hyperlink" Target="http://www.learning-theories.com/" TargetMode="External"/><Relationship Id="rId6" Type="http://schemas.openxmlformats.org/officeDocument/2006/relationships/hyperlink" Target="http://www.nap.edu/openbook.php?record_id=9853" TargetMode="External"/><Relationship Id="rId7" Type="http://schemas.openxmlformats.org/officeDocument/2006/relationships/hyperlink" Target="http://classweb.gmu.edu/ndabbagh/Resources/IDKB/models_theories.htm" TargetMode="External"/><Relationship Id="rId8" Type="http://schemas.openxmlformats.org/officeDocument/2006/relationships/hyperlink" Target="http://www.learning-theorie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2:46:00Z</dcterms:created>
  <dc:creator>Alana Sloan</dc:creator>
  <dc:description/>
  <dc:language>en-US</dc:language>
  <cp:lastModifiedBy>owner</cp:lastModifiedBy>
  <cp:lastPrinted>2010-03-22T14:29:00Z</cp:lastPrinted>
  <dcterms:modified xsi:type="dcterms:W3CDTF">2010-04-19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